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Додаток 5</w:t>
      </w:r>
    </w:p>
    <w:p>
      <w:pPr>
        <w:pStyle w:val="Normal"/>
        <w:suppressAutoHyphens w:val="true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 xml:space="preserve">ЗАТВЕРДЖЕНО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№ </w:t>
      </w:r>
      <w:r>
        <w:rPr>
          <w:bCs/>
          <w:lang w:val="uk-UA" w:eastAsia="ar-SA"/>
        </w:rPr>
        <w:t>_____від 26.10.2023 р.</w:t>
      </w:r>
    </w:p>
    <w:p>
      <w:pPr>
        <w:pStyle w:val="Normal"/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ого спеціаліста   відділу діловодства та документообігу 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. Загальні положення</w:t>
      </w:r>
    </w:p>
    <w:p>
      <w:pPr>
        <w:pStyle w:val="Normal"/>
        <w:ind w:left="-284" w:firstLine="28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Головний спеціаліст відділу діловодства та документообігу 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 xml:space="preserve">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 xml:space="preserve">Підпорядковується безпосередньо </w:t>
      </w:r>
      <w:r>
        <w:rPr>
          <w:sz w:val="26"/>
          <w:szCs w:val="26"/>
          <w:lang w:val="uk-UA"/>
        </w:rPr>
        <w:t xml:space="preserve">начальнику відділу, </w:t>
      </w:r>
      <w:r>
        <w:rPr>
          <w:sz w:val="26"/>
          <w:szCs w:val="26"/>
        </w:rPr>
        <w:t>міському голові , заступникам та виконує їх службові доручення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значається на посаду на конкурсній основі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андидат на на посаду повинен знати і вміти застосовувати норми чинного законодавства, що стосуються : діловодства, житлових питань, володіти правилами ділового етикету, мати навики роботи з комп’ютером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У період тимчасової відсутності головного спеціаліста його обов’язки виконує провідний спеціаліст відділу діловодства та документообіг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Головний спеціаліст відділу діловодства та документообігу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  <w:lang w:val="uk-UA"/>
        </w:rPr>
        <w:t>Дотримується вимог та обмежень , обумовлених Законами України  «Про запобігання корупції» та «Про службу в органах місцевого самоврядування», повинен знати Регламент міської ради та виконавчого комітету, інструкцію з діловодства Городоцької міської ради 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еєструє вхідну документацію у системі електронного документообігу «</w:t>
      </w:r>
      <w:r>
        <w:rPr>
          <w:sz w:val="26"/>
          <w:szCs w:val="26"/>
          <w:lang w:val="en-US"/>
        </w:rPr>
        <w:t>Megapolis</w:t>
      </w:r>
      <w:r>
        <w:rPr>
          <w:sz w:val="26"/>
          <w:szCs w:val="26"/>
          <w:lang w:val="uk-UA"/>
        </w:rPr>
        <w:t>»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безпечує підготовку матеріалів на засідання виконавчого комітету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дійснює реєстрацію рішень виконавчого комітету та розпоряджень міського голови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Відповідальний за розноску вхідної документації, звернень громадян у відділи та сектори міської ради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Готує документи для здачі в архів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Формує закінчені документи у справи по зверненнях, забезпечує їх зберігання та архівування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иймає участь і забезпечує організаційно-технічне обслуговування прийому громадян керівництвом Городоцької міської ради, веде  облік пропозицій, заяв і скарг громадян , контролює строки їх розгляду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Виконує інші завдання міського голови, заступників та начальника відділу діловодства та документообігу. 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Головний спеціаліст відділу діловодства та документообігу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6"/>
          <w:szCs w:val="26"/>
          <w:lang w:val="uk-UA"/>
        </w:rPr>
        <w:t xml:space="preserve">Начальник відділу діловодства та документообігу                  </w:t>
      </w:r>
      <w:r>
        <w:rPr>
          <w:b/>
          <w:sz w:val="26"/>
          <w:szCs w:val="26"/>
        </w:rPr>
        <w:t xml:space="preserve">О. Голобородько 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інструкцією ознайомлена</w:t>
      </w: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04:00Z</dcterms:created>
  <dc:creator>M rada</dc:creator>
  <dc:description/>
  <cp:keywords/>
  <dc:language>en-US</dc:language>
  <cp:lastModifiedBy>Оля Голобородько</cp:lastModifiedBy>
  <cp:lastPrinted>2023-10-24T15:37:00Z</cp:lastPrinted>
  <dcterms:modified xsi:type="dcterms:W3CDTF">2023-10-24T12:38:00Z</dcterms:modified>
  <cp:revision>7</cp:revision>
  <dc:subject/>
  <dc:title>ГОРОДОЦЬКА  МІСЬКА  РАДА</dc:title>
</cp:coreProperties>
</file>